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40003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时代外用制剂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穆晓敏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穆晓敏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速冷冰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儿童退热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退热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委托方：湖北贝克药业有限公司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固定胶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4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4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降温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4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导管固定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委托方：佛山市优特医疗科技有限公司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3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05:00Z</dcterms:created>
  <dc:creator>王军鹏</dc:creator>
  <dc:description/>
  <dc:language>en-US</dc:language>
  <cp:lastModifiedBy>吴丽菊</cp:lastModifiedBy>
  <cp:lastPrinted>2021-03-09T15:46:00Z</cp:lastPrinted>
  <dcterms:modified xsi:type="dcterms:W3CDTF">2021-03-10T08:05:00Z</dcterms:modified>
  <cp:revision>2</cp:revision>
  <dc:subject/>
  <dc:title/>
</cp:coreProperties>
</file>